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Saul Believes in Jesus and Tells Others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oin God’s family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Tell others about Jes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Acted out Saul’s conversion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Made and ate an “Eyeball Sandwich”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360" w:leader="none"/>
                <w:tab w:val="left" w:pos="720" w:leader="none"/>
              </w:tabs>
              <w:ind w:left="72" w:hanging="72"/>
              <w:jc w:val="left"/>
              <w:rPr>
                <w:sz w:val="20"/>
              </w:rPr>
            </w:pPr>
            <w:r>
              <w:rPr>
                <w:sz w:val="20"/>
              </w:rPr>
              <w:t>Played “Bumper Gospel Game”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nterviewed “Saul” who told us about meeting Jesus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n invitation to bring kids to church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ad a horse-race relay that ended with us shouting, “Share Jesus.”</w:t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16"/>
                <w:szCs w:val="28"/>
              </w:rPr>
            </w:pPr>
            <w:r>
              <w:rPr>
                <w:rFonts w:cs="Arial" w:ascii="Kids;Kristen ITC" w:hAnsi="Kids;Kristen ITC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Read about Saul, when he believed in Jesus and how he shared the good news in Acts 26: 1-23 and chapter 9:1-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died so that all who believe can be in his family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How was Saul change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firstLine="360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What is the good news we should shar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0" w:firstLine="360"/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o whom can you tell Jesus’ story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lang w:val="en-US" w:eastAsia="en-US"/>
              </w:rPr>
            </w:r>
          </w:p>
        </w:tc>
      </w:tr>
      <w:tr>
        <w:trPr>
          <w:trHeight w:val="101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for someone who is not a believer. Ask Jesus to help you share his story with that person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 xml:space="preserve">Invite a friend to your house and play “Penny Evangelism” with that friend. Toss a penny onto the craft sheet and retell that part of Jesus’ story. After playing the game a few times, watch a Christian video together and then invite your friend to Kingdom Quest or Kids Church. </w:t>
            </w:r>
          </w:p>
          <w:p>
            <w:pPr>
              <w:pStyle w:val="TextBody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The Early Church” Series, Lesson 54</w:t>
    </w:r>
  </w:p>
  <w:p>
    <w:pPr>
      <w:pStyle w:val="Normal"/>
      <w:jc w:val="right"/>
      <w:rPr>
        <w:sz w:val="12"/>
      </w:rPr>
    </w:pPr>
    <w:r>
      <w:rPr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4:57:00Z</dcterms:created>
  <dc:creator>Kids Kount Publishing</dc:creator>
  <dc:description/>
  <cp:keywords/>
  <dc:language>en-US</dc:language>
  <cp:lastModifiedBy>Jim Layman</cp:lastModifiedBy>
  <cp:lastPrinted>2003-08-04T12:23:00Z</cp:lastPrinted>
  <dcterms:modified xsi:type="dcterms:W3CDTF">2017-07-06T16:27:00Z</dcterms:modified>
  <cp:revision>13</cp:revision>
  <dc:subject/>
  <dc:title>GOD TALK</dc:title>
</cp:coreProperties>
</file>